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R2 Terminate Golden Voice Diagnostic (E1 CAS) Script Package</w:t>
      </w:r>
    </w:p>
    <w:p>
      <w:pPr>
        <w:pStyle w:val="Normal"/>
        <w:jc w:val="center"/>
        <w:rPr>
          <w:rFonts w:ascii="Times New Roman" w:hAnsi="Times New Roman" w:cs="Times New Roman"/>
          <w:b/>
          <w:b/>
        </w:rPr>
      </w:pPr>
      <w:r>
        <w:rPr>
          <w:rFonts w:cs="Times New Roman" w:ascii="Times New Roman" w:hAnsi="Times New Roman"/>
          <w:b/>
        </w:rPr>
        <w:t>(9327186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 Voice Diagnost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86C</w:t>
        <w:tab/>
        <w:t xml:space="preserve">     Unpaired R2 Terminate GV Diagnostic (E1 CAS)   </w:t>
        <w:tab/>
        <w:t xml:space="preserve">      R2 T GV DIAG</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terminate Golden Voice Diagnostic script, designed for CRS &amp; AM2 units equipped with VOP3 software. This script is designed to work with the unpaired originate Golden Voice Diagnostic script (part # 9327188).</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LGC software version 128H (E1)</w:t>
      </w:r>
      <w:r>
        <w:rPr>
          <w:b/>
          <w:bCs/>
          <w:sz w:val="24"/>
        </w:rPr>
        <w:t xml:space="preserve"> 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A backward signal is sent by the incoming register in response to a Forward MFR2 signal. The backward signals convey information back to the outgoing register such as status of the network and what information to send next.  After the completion of this exchange the call program will answer the call.  When the call is answered a Golden Voice Tone will be sent to the originating call program.  The originating call program measures the tone.  If spurious energy, greater than –30dB exists on the line, the originate call program will report the spurious energy’s centered frequency in a statistical bin.  If a failure occurs any time during the call, a terminate attempt statistic will be incremented and a real time error will be displayed.   The terminate line will go ONHOOK after the tone has been sent.  After completion of the call the whole process starts again.</w:t>
      </w:r>
    </w:p>
    <w:p>
      <w:pPr>
        <w:pStyle w:val="Caption"/>
        <w:spacing w:lineRule="auto" w:line="240" w:before="200" w:after="60"/>
        <w:ind w:left="720" w:hanging="0"/>
        <w:rPr/>
      </w:pPr>
      <w:r>
        <w:rPr/>
        <w:t>Unpaired Golden Voice Diagnostic R2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MFR2 backwards digits to be sent in response to received Forward digits to complete the inter-register signaling requirements of the originating call.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mfcbwd_dig_1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mfcbwd_dig_2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v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the Golden Voice tone that will be received, match this with the originate.</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0 = GV tone 29, which has frequencies centered at 1120 Hz &amp; 1600 Hz.</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1 = GV tone 30, which has frequencies centered at 2080 Hz &amp; 2560 Hz.</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MF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MF 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MFR2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R2 Terminate Golden Voice Diagnositic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14:00Z</dcterms:created>
  <dc:creator>Jerry Johnson</dc:creator>
  <dc:description/>
  <dc:language>en-US</dc:language>
  <cp:lastModifiedBy>Ameritec</cp:lastModifiedBy>
  <cp:lastPrinted>2000-01-28T14:41:00Z</cp:lastPrinted>
  <dcterms:modified xsi:type="dcterms:W3CDTF">2001-11-20T21:18:00Z</dcterms:modified>
  <cp:revision>23</cp:revision>
  <dc:subject/>
  <dc:title> MODEL AM2</dc:title>
</cp:coreProperties>
</file>