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Paired  A to B, B to A Golden Voice GV Basic (Analog and CAS) Script Package</w:t>
      </w:r>
    </w:p>
    <w:p>
      <w:pPr>
        <w:pStyle w:val="Normal"/>
        <w:jc w:val="center"/>
        <w:rPr>
          <w:rFonts w:ascii="Times New Roman" w:hAnsi="Times New Roman" w:cs="Times New Roman"/>
          <w:b/>
          <w:b/>
        </w:rPr>
      </w:pPr>
      <w:r>
        <w:rPr>
          <w:rFonts w:cs="Times New Roman" w:ascii="Times New Roman" w:hAnsi="Times New Roman"/>
          <w:b/>
        </w:rPr>
        <w:t>(9327204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Paired A to B, B to A Golden Voice Basic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204D</w:t>
        <w:tab/>
        <w:t xml:space="preserve">      Paired A to B, B to A GV Basic (Analog and CAS)       A-&gt;B, B-&gt;A GV BAS</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 paired A to B, B to A Golden Voice Basic script, designed for CRS &amp; AM2 units equipped with VOP3 software. This script will originate and terminate the call.</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 xml:space="preserve">LGC software version 128H (T1), 128H (E1), 128H(Analog) </w:t>
      </w:r>
      <w:r>
        <w:rPr>
          <w:b/>
          <w:bCs/>
          <w:sz w:val="24"/>
        </w:rPr>
        <w:t>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2002C (Mu-Law) or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In this script the A side generates an outgoing call.  The terminating side (B) will wait for ringing and goes OFFHOOK when the set number of rings is reached.  After a connection is established, the originate channel measures a Golden Voice tone sent by the terminate channel.  Next the terminate channel measures a Golden Voice tone sent by the originating channel.  When the tones are successfully received, a set of statistics are gathered and posted which may be viewed from the A-&gt;B GV Basic report page.  If the call fails, attempts are incremented and a real time error will be displayed.  Next the B side originates a call to A and repeats the same process in the opposite direction (B&gt;A).  After completion of the call the whole process starts again.</w:t>
      </w:r>
    </w:p>
    <w:p>
      <w:pPr>
        <w:pStyle w:val="Caption"/>
        <w:spacing w:lineRule="auto" w:line="240" w:before="200" w:after="60"/>
        <w:ind w:left="720" w:hanging="0"/>
        <w:rPr/>
      </w:pPr>
      <w:r>
        <w:rPr/>
        <w:t>Paired A to B, B to A Golden Voice Basic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ing channel when A calls B   The channel number of the called channel when B calls A</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b_calld_no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b_channel will dial to ring the a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b_calld_no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ab_calld_no1 are required.  These digits are dialed immediately after the digits programmed in the “ab_calld_no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b_calld_no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ab_calld_no1and ab_calld_no2 are required.  These digits are dialed immediately after the digits programmed in the “ab_calld_no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ing channel when B calls A   The channel number of the called channel when A calls 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a_calld_no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a_channel will dial to ring the b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a_calld_no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ba_calld_no1 are required.  These digits are dialed immediately after the digits programmed in the “ba_calld_no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a_calld_no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ba_calld_no1 and ba_calld_no2 are required.  These digits are dialed immediately after the digits programmed in the “ba_calld_no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terminating answers.</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ly_b4_sen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Amount of time, in seconds, to delay before sending the golden voice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from called line going off hook until voice path confirmation check is initi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nr_thres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ignal To Noise Ratio Threshold.  This call program will report a real time error for any SNR value below this thresho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imed_star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one_on_time</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golden voice tone will be on.</w:t>
            </w:r>
          </w:p>
        </w:tc>
      </w:tr>
    </w:tbl>
    <w:p>
      <w:pPr>
        <w:pStyle w:val="Caption"/>
        <w:spacing w:lineRule="auto" w:line="240" w:before="200" w:after="60"/>
        <w:ind w:left="720" w:hanging="0"/>
        <w:rPr/>
      </w:pPr>
      <w:r>
        <w:rPr/>
        <w:t>Paired A to B, B to A Golden Voice Basic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1</w:t>
            </w:r>
          </w:p>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ORIG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number of calls that the calling line goes off hook to initiate a call and was allowed to go back on hook without manual intervention (unit placed in stop mode).  It counts each occurrence of an OFFHOOK instruction by the originating line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2</w:t>
            </w:r>
          </w:p>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ORIG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Will increment its count, up to 50000, each time the call between the two lines is complete.  It counts the number of times the programmed sequence was successful in running through its complete test.  If this does not increment once per ORIG ATTEMPT, you may see any of the following codes.  The code received will help you identify the faul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3</w:t>
            </w:r>
          </w:p>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AVG START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average time from off hook to detection of dial tone or seizure on the calling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SLOW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number of calls that an originating call doesn’t receive dial tone or seizure within the st_sig_dly time.  This will only count if dial tone or seizure is eventually received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NO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number of times that an originating call doesn’t receive dial tone or seizure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NO ALE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incoming call was not detected on the terminating time slo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AVG PD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average time from end of dialing until the first ring is detected on the called line.</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8</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NO CONFIRM</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number of calls that the voice path verification check failed.</w:t>
            </w:r>
          </w:p>
        </w:tc>
      </w:tr>
      <w:tr>
        <w:trPr/>
        <w:tc>
          <w:tcPr>
            <w:tcW w:w="1620" w:type="dxa"/>
            <w:tcBorders>
              <w:top w:val="single" w:sz="4"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9</w:t>
            </w:r>
          </w:p>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r>
          </w:p>
        </w:tc>
        <w:tc>
          <w:tcPr>
            <w:tcW w:w="1350" w:type="dxa"/>
            <w:tcBorders>
              <w:top w:val="single" w:sz="4"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CALLED BUSY</w:t>
            </w:r>
          </w:p>
        </w:tc>
        <w:tc>
          <w:tcPr>
            <w:tcW w:w="5850" w:type="dxa"/>
            <w:tcBorders>
              <w:top w:val="single" w:sz="4"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number of calls that busy signal was detected by the calling line after dialing all digits.</w:t>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TMPT</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4"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receipt of a fax.  This code counts the number of calls successfully answered by the specified terminate lin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IN</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TOTAL ENERGY (-)</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total energy (in dB) of the GV tone in the GV Basic Orig. Extended report page.  This is a negative value, as denoted by the title ‘Minimum Total Energy (-)’.</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AX</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TOTAL ENERGY (-)</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total energy (in dB) of the GV tone in the GV Basic Orig. Extended report page.  This is a negative value, as denoted by the title ‘Max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I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SIGNAL TO NOISE RATIO</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Signal To Noise Ration (in dB) of the GV tone in the GV Basic Orig. Extended report page.</w:t>
            </w:r>
          </w:p>
        </w:tc>
      </w:tr>
      <w:tr>
        <w:trPr/>
        <w:tc>
          <w:tcPr>
            <w:tcW w:w="1620" w:type="dxa"/>
            <w:tcBorders>
              <w:top w:val="single" w:sz="6"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AX</w:t>
            </w:r>
          </w:p>
        </w:tc>
        <w:tc>
          <w:tcPr>
            <w:tcW w:w="1350" w:type="dxa"/>
            <w:tcBorders>
              <w:top w:val="single" w:sz="6"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IGNAL TO NOISE RATIO</w:t>
            </w:r>
          </w:p>
        </w:tc>
        <w:tc>
          <w:tcPr>
            <w:tcW w:w="5850" w:type="dxa"/>
            <w:tcBorders>
              <w:top w:val="single" w:sz="6"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ignal To Noise Ration (in dB) of the GV tone in the GV Basic Orig. Extended report page.</w:t>
            </w:r>
          </w:p>
        </w:tc>
      </w:tr>
      <w:tr>
        <w:trPr/>
        <w:tc>
          <w:tcPr>
            <w:tcW w:w="1620" w:type="dxa"/>
            <w:tcBorders>
              <w:top w:val="single" w:sz="8"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GVNRGMIN</w:t>
            </w:r>
          </w:p>
        </w:tc>
        <w:tc>
          <w:tcPr>
            <w:tcW w:w="1350" w:type="dxa"/>
            <w:tcBorders>
              <w:top w:val="single" w:sz="8"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GOLDEN VOICE ENERGY (-)</w:t>
            </w:r>
          </w:p>
        </w:tc>
        <w:tc>
          <w:tcPr>
            <w:tcW w:w="5850" w:type="dxa"/>
            <w:tcBorders>
              <w:top w:val="single" w:sz="8"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golden voice energy (in dB) of the GV tone in the GV Basic Orig. Extended report page.  This is a negative value, as denoted by the title ‘Minimum GV Energy (-)’.</w:t>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GVNRGMAX</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GOLDEN VOICE ENERGY (-)</w:t>
            </w:r>
          </w:p>
        </w:tc>
        <w:tc>
          <w:tcPr>
            <w:tcW w:w="5850" w:type="dxa"/>
            <w:tcBorders>
              <w:top w:val="single" w:sz="4"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golden voice energy (in dB) of the GV tone in the GV Basic Orig. Extended report page.  This is a negative value, as denoted by the title ‘Maximum GV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R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PURIOUS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purious energy (in dB) of the GV tone in the GV Basic Orig. Extended report page.  This is a negative value, as denoted by the title ‘Maximum Spurious Energy (-)’.</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UROVER</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PURIOUS ENERGY OVERFLOW</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a real-time error that the spurious energy is too high.</w:t>
            </w:r>
          </w:p>
        </w:tc>
      </w:tr>
      <w:tr>
        <w:trPr/>
        <w:tc>
          <w:tcPr>
            <w:tcW w:w="1620" w:type="dxa"/>
            <w:tcBorders>
              <w:top w:val="single" w:sz="4"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LOWSNR</w:t>
            </w:r>
          </w:p>
        </w:tc>
        <w:tc>
          <w:tcPr>
            <w:tcW w:w="1350" w:type="dxa"/>
            <w:tcBorders>
              <w:top w:val="single" w:sz="4"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OW SIGNAL TO NOISE RATIO</w:t>
            </w:r>
          </w:p>
        </w:tc>
        <w:tc>
          <w:tcPr>
            <w:tcW w:w="5850" w:type="dxa"/>
            <w:tcBorders>
              <w:top w:val="single" w:sz="4"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a real-time error that the Signal to Noise Ratio is too low, including the value of the low SNR, if the Signal to Noise Ratio Threshold (snr_thresh) is not met.</w:t>
            </w:r>
          </w:p>
        </w:tc>
      </w:tr>
    </w:tbl>
    <w:p>
      <w:pPr>
        <w:pStyle w:val="TextBody"/>
        <w:rPr/>
      </w:pPr>
      <w:r>
        <w:rPr/>
      </w:r>
    </w:p>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2:56:00Z</dcterms:created>
  <dc:creator>Jerry Johnson</dc:creator>
  <dc:description/>
  <dc:language>en-US</dc:language>
  <cp:lastModifiedBy>Ameritec</cp:lastModifiedBy>
  <cp:lastPrinted>2000-01-28T14:41:00Z</cp:lastPrinted>
  <dcterms:modified xsi:type="dcterms:W3CDTF">2001-11-20T21:23:00Z</dcterms:modified>
  <cp:revision>5</cp:revision>
  <dc:subject/>
  <dc:title> MODEL AM2</dc:title>
</cp:coreProperties>
</file>