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Originate Golden Voice Diagnostic (Analog and CAS) Script Package</w:t>
      </w:r>
    </w:p>
    <w:p>
      <w:pPr>
        <w:pStyle w:val="Normal"/>
        <w:jc w:val="center"/>
        <w:rPr>
          <w:rFonts w:ascii="Times New Roman" w:hAnsi="Times New Roman" w:cs="Times New Roman"/>
          <w:b/>
          <w:b/>
        </w:rPr>
      </w:pPr>
      <w:r>
        <w:rPr>
          <w:rFonts w:cs="Times New Roman" w:ascii="Times New Roman" w:hAnsi="Times New Roman"/>
          <w:b/>
        </w:rPr>
        <w:t>(9327188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Originate Golden Voice Diagnost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88E</w:t>
        <w:tab/>
        <w:t xml:space="preserve">     Unpaired Originate GV Diagnostic (Analog and CAS)        O GV DIAG</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originate Golden Voice Diagnostic script, designed for CRS &amp; AM2 units equipped with VOP3 software. This script is designed to work with the unpaired terminate Golden Voice Diagnostic script (part # 9327189).</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dial tone or seizure on the originating side and dial upon detection.    When the call is answered this call program will wait to measure a Golden Voice tone sent from the terminate call program.  When the tone is received, the originating call program measures the tone.  If spurious energy, greater than –30dB, exists on the line, the originate call program will report the spurious energy’s centered frequency in a statistical bin.  This call program also reports the total energy of the spurious energy.  If a failure occurs any time during the call, an originate attempt statistic will be incremented and a real time error will be displayed.  If the call passes the originate line will go ONHOOK.  After completion of the call  the whole process starts again.</w:t>
      </w:r>
    </w:p>
    <w:p>
      <w:pPr>
        <w:pStyle w:val="Caption"/>
        <w:spacing w:lineRule="auto" w:line="240" w:before="200" w:after="60"/>
        <w:ind w:left="720" w:hanging="0"/>
        <w:rPr/>
      </w:pPr>
      <w:r>
        <w:rPr/>
        <w:t>Unpaired Golden Voice Diagnostic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channel will dial to ring the called li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 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  4=MFR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delay to allow the terminate line to complete the sending of the Golden Voice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v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Selects the Golden Voice tone that will be sent.  </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0 = GV tone 29, which has frequencies centered at 1120 Hz &amp; 1600 Hz.</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1 = GV tone 30, which has frequencies centered at 2080 Hz &amp; 2560 Hz.</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40 </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Threshold.  Level, in dB, a negative value.  If spurious energy (noise) is greater than this threshold then the originate call program will report the spurious energy’s centered frequency in a statistical bi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pPr>
      <w:r>
        <w:br w:type="page"/>
      </w:r>
      <w:r>
        <w:rPr/>
        <w:t>Unpaired Originate Golden Voice Diagnostic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Orig.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Orig. Extended report page.  This is a negative value, as denoted by the title ‘Max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6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60Hz.</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160 Hz in the GV Diag. Orig. Extended report page.</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20HZ</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20Hz.</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320 Hz in the GV Diag. Orig. Extended report page.</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480HZ</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480Hz.</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48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64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640Hz.</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64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80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800Hz.</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800 Hz in the GV Diag. Orig. Extended report pag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960HZ</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960Hz.</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960 Hz in the GV Diag. Orig. Extended report page.</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120HZ</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120Hz.</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non-signal energy centered at 112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2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28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128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44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44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144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60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60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160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76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76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176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192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192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192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08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08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08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24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24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24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40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40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40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56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56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56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72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72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72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288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288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2880 Hz in the GV Diag. Orig. Extended report pag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040HZ</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040Hz.</w:t>
            </w:r>
          </w:p>
        </w:tc>
        <w:tc>
          <w:tcPr>
            <w:tcW w:w="5850"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Times New Roman" w:ascii="Times New Roman" w:hAnsi="Times New Roman"/>
                <w:sz w:val="18"/>
              </w:rPr>
              <w:t>Reports the non-signal energy centered at 3040 Hz in the GV Diag. Orig. Extended report page.</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200HZ</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200Hz.</w:t>
            </w:r>
          </w:p>
        </w:tc>
        <w:tc>
          <w:tcPr>
            <w:tcW w:w="5850" w:type="dxa"/>
            <w:tcBorders>
              <w:top w:val="single" w:sz="12"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320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36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36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336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52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52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352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6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68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3680 Hz in the GV Diag. Orig. Extended report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3840HZ</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n signal energy centered at 3840Hz.</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Times New Roman" w:ascii="Times New Roman" w:hAnsi="Times New Roman"/>
                <w:sz w:val="18"/>
              </w:rPr>
              <w:t>Reports the non-signal energy centered at 3840 Hz in the GV Diag. Orig. Extended report pag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NRG</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Failed to detect energy </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total number of times the spurious energy was greater than –30dB, and mis-detected the centered frequency.</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8:59:00Z</dcterms:created>
  <dc:creator>Jerry Johnson</dc:creator>
  <dc:description/>
  <dc:language>en-US</dc:language>
  <cp:lastModifiedBy>Ameritec</cp:lastModifiedBy>
  <cp:lastPrinted>2000-01-28T14:41:00Z</cp:lastPrinted>
  <dcterms:modified xsi:type="dcterms:W3CDTF">2001-11-20T21:19:00Z</dcterms:modified>
  <cp:revision>4</cp:revision>
  <dc:subject/>
  <dc:title> MODEL AM2</dc:title>
</cp:coreProperties>
</file>