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Originate Golden Voice ID (Analog and CAS) Script Package</w:t>
      </w:r>
    </w:p>
    <w:p>
      <w:pPr>
        <w:pStyle w:val="Normal"/>
        <w:jc w:val="center"/>
        <w:rPr>
          <w:rFonts w:ascii="Times New Roman" w:hAnsi="Times New Roman" w:cs="Times New Roman"/>
          <w:b/>
          <w:b/>
        </w:rPr>
      </w:pPr>
      <w:r>
        <w:rPr>
          <w:rFonts w:cs="Times New Roman" w:ascii="Times New Roman" w:hAnsi="Times New Roman"/>
          <w:b/>
        </w:rPr>
        <w:t>(9327194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Originate Golden Voice ID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94B</w:t>
        <w:tab/>
        <w:t xml:space="preserve">          Unpaired Originate GV ID (Analog and CAS)   </w:t>
        <w:tab/>
        <w:t xml:space="preserve">         O GV ID</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originate Golden Voice ID script, designed for CRS &amp; AM2 units equipped with VOP3 software. This script is designed to work with the unpaired terminate Golden Voice ID script (part # 9327195).</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pPr>
      <w:r>
        <w:rPr/>
        <w:t xml:space="preserve">This call program will wait for dial tone or seizure on the originating side and dial upon detection.  </w:t>
      </w:r>
      <w:r>
        <w:rPr>
          <w:rFonts w:cs="Times New Roman" w:ascii="Times New Roman" w:hAnsi="Times New Roman"/>
        </w:rPr>
        <w:t>When the call is answered, the Golden Voice SENDID/RECVID tone sequence will be used for voice path verification. Conversation time is controlled by the originating side. Failure to verify voice path will end the test sequence.  The terminate line will go ONHOOK after receiving the Golden Voice ID tone from the originate.  After completion of the call the whole process starts again.</w:t>
      </w:r>
    </w:p>
    <w:p>
      <w:pPr>
        <w:pStyle w:val="TextBody"/>
        <w:jc w:val="center"/>
        <w:rPr/>
      </w:pPr>
      <w:r>
        <w:rPr/>
        <w:t>Unpaired Golden Voice ID Orig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channel will dial to ring the called li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 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  4=MFR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hether or not reverse-battery answer supervision is required in the voice path confirmation check sequence (0=not required, 1=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delay to allow the terminate line to complete the sending of the Golden Voice ID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Amount of time, in seconds, to hold up a line that is in a conversation mode (called line has answered and the voice path has been confirmed) before terminating the call (both lines going on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by the termination script to verify the voice path.  The id parameter specified in the origination script must match this id to complete the voice path verifica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pPr>
      <w:r>
        <w:br w:type="page"/>
      </w:r>
      <w:r>
        <w:rPr/>
        <w:t>Unpaired Originate Golden Voice ID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E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6"/>
              </w:rPr>
            </w:pPr>
            <w:r>
              <w:rPr>
                <w:rFonts w:cs="Times New Roman" w:ascii="Times New Roman" w:hAnsi="Times New Roman"/>
                <w:sz w:val="16"/>
              </w:rPr>
              <w:t>8</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NO CONFIRM</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6"/>
              </w:rPr>
            </w:pPr>
            <w:r>
              <w:rPr>
                <w:rFonts w:cs="Times New Roman" w:ascii="Times New Roman" w:hAnsi="Times New Roman"/>
                <w:sz w:val="16"/>
              </w:rPr>
              <w:t>The number of calls that the voice path verification check faile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3:23:00Z</dcterms:created>
  <dc:creator>Jerry Johnson</dc:creator>
  <dc:description/>
  <dc:language>en-US</dc:language>
  <cp:lastModifiedBy>Ameritec</cp:lastModifiedBy>
  <cp:lastPrinted>2000-01-28T14:41:00Z</cp:lastPrinted>
  <dcterms:modified xsi:type="dcterms:W3CDTF">2001-11-20T21:22:00Z</dcterms:modified>
  <cp:revision>4</cp:revision>
  <dc:subject/>
  <dc:title> MODEL AM2</dc:title>
</cp:coreProperties>
</file>